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77785" cy="10741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785" cy="1074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785" cy="1074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785" cy="1074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4.55pt;height:845.7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77785" cy="1074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785" cy="1074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71" w:h="1979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